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к решению 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/>
          <w:sz w:val="20"/>
          <w:szCs w:val="20"/>
        </w:rPr>
        <w:t xml:space="preserve">Совета Зоркальцевского сельского поселения </w:t>
      </w:r>
    </w:p>
    <w:p>
      <w:pPr>
        <w:pStyle w:val="TextBodyIndent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28 декабря 2005 года  № 20 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онная структура администрации 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оркальцевского сельского поселения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1430</wp:posOffset>
                </wp:positionV>
                <wp:extent cx="5052695" cy="60007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099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лава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(Высшее  должностн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06.5pt;height:55.9pt;mso-wrap-distance-left:9.05pt;mso-wrap-distance-right:9.05pt;mso-wrap-distance-top:0pt;mso-wrap-distance-bottom:0pt;margin-top:0.9pt;mso-position-vertical-relative:text;margin-left:80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Глава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(Высшее  должностн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hanging="0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548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0" cy="69348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18pt,5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pt" to="108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pt" to="243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72300</wp:posOffset>
                </wp:positionH>
                <wp:positionV relativeFrom="paragraph">
                  <wp:posOffset>20320</wp:posOffset>
                </wp:positionV>
                <wp:extent cx="0" cy="2400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.6pt" to="549pt,1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6pt" to="378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239395</wp:posOffset>
                </wp:positionV>
                <wp:extent cx="1280795" cy="1166495"/>
                <wp:effectExtent l="0" t="0" r="109855" b="10985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едущий специалист по экономической политике и бюджетному планирован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9.5pt;height:100.5pt;mso-wrap-distance-left:9.05pt;mso-wrap-distance-right:9.05pt;mso-wrap-distance-top:0pt;mso-wrap-distance-bottom:0pt;margin-top:18.85pt;mso-position-vertical-relative:text;margin-left:62.25pt;mso-position-horizontal-relative:text">
                <v:shadow on="t" color="#000000" offset="8.65pt,8.65pt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Ведущий специалист по экономической политике и бюджетному планир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239395</wp:posOffset>
                </wp:positionV>
                <wp:extent cx="1166495" cy="823595"/>
                <wp:effectExtent l="0" t="0" r="109855" b="10985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0.5pt;height:73.5pt;mso-wrap-distance-left:9.05pt;mso-wrap-distance-right:9.05pt;mso-wrap-distance-top:0pt;mso-wrap-distance-bottom:0pt;margin-top:18.85pt;mso-position-vertical-relative:text;margin-left:206.25pt;mso-position-horizontal-relative:text">
                <v:shadow on="t" color="#000000" offset="8.65pt,8.65pt"/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b/>
                          <w:bCs/>
                          <w:u w:val="none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9775</wp:posOffset>
                </wp:positionH>
                <wp:positionV relativeFrom="paragraph">
                  <wp:posOffset>239395</wp:posOffset>
                </wp:positionV>
                <wp:extent cx="823595" cy="594995"/>
                <wp:effectExtent l="0" t="0" r="109855" b="10985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pt;height:55.5pt;mso-wrap-distance-left:9.05pt;mso-wrap-distance-right:9.05pt;mso-wrap-distance-top:0pt;mso-wrap-distance-bottom:0pt;margin-top:18.85pt;mso-position-vertical-relative:text;margin-left:458.2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5275</wp:posOffset>
                </wp:positionH>
                <wp:positionV relativeFrom="paragraph">
                  <wp:posOffset>201930</wp:posOffset>
                </wp:positionV>
                <wp:extent cx="1280795" cy="823595"/>
                <wp:effectExtent l="0" t="0" r="109855" b="109855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Заместитель Главы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9.5pt;height:73.5pt;mso-wrap-distance-left:9.05pt;mso-wrap-distance-right:9.05pt;mso-wrap-distance-top:0pt;mso-wrap-distance-bottom:0pt;margin-top:15.9pt;mso-position-vertical-relative:text;margin-left:323.2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Заместитель Главы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3700</wp:posOffset>
                </wp:positionH>
                <wp:positionV relativeFrom="paragraph">
                  <wp:posOffset>285115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2.45pt" to="548.95pt,2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07010</wp:posOffset>
                </wp:positionV>
                <wp:extent cx="0" cy="6134735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3pt" to="45pt,49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0701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3pt" to="62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20701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3pt" to="206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07010</wp:posOffset>
                </wp:positionV>
                <wp:extent cx="0" cy="613473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3pt" to="189pt,49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5pt" to="323.95pt,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2765</wp:posOffset>
                </wp:positionH>
                <wp:positionV relativeFrom="paragraph">
                  <wp:posOffset>205740</wp:posOffset>
                </wp:positionV>
                <wp:extent cx="6985" cy="5829300"/>
                <wp:effectExtent l="38100" t="635" r="317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6.2pt" to="342.45pt,47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9775</wp:posOffset>
                </wp:positionH>
                <wp:positionV relativeFrom="paragraph">
                  <wp:posOffset>119380</wp:posOffset>
                </wp:positionV>
                <wp:extent cx="823595" cy="594995"/>
                <wp:effectExtent l="0" t="0" r="109855" b="109855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ро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pt;height:55.5pt;mso-wrap-distance-left:9.05pt;mso-wrap-distance-right:9.05pt;mso-wrap-distance-top:0pt;mso-wrap-distance-bottom:0pt;margin-top:9.4pt;mso-position-vertical-relative:text;margin-left:458.2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ор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540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4370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3pt" to="548.95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pt" to="117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41275</wp:posOffset>
                </wp:positionV>
                <wp:extent cx="1166495" cy="937895"/>
                <wp:effectExtent l="0" t="0" r="109855" b="109855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0.5pt;height:82.5pt;mso-wrap-distance-left:9.05pt;mso-wrap-distance-right:9.05pt;mso-wrap-distance-top:0pt;mso-wrap-distance-bottom:0pt;margin-top:3.25pt;mso-position-vertical-relative:text;margin-left:206.2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191770</wp:posOffset>
                </wp:positionV>
                <wp:extent cx="1166495" cy="714375"/>
                <wp:effectExtent l="0" t="0" r="109855" b="109855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42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0.5pt;height:64.9pt;mso-wrap-distance-left:9.05pt;mso-wrap-distance-right:9.05pt;mso-wrap-distance-top:0pt;mso-wrap-distance-bottom:0pt;margin-top:15.1pt;mso-position-vertical-relative:text;margin-left:62.2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и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889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7pt" to="206.9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9775</wp:posOffset>
                </wp:positionH>
                <wp:positionV relativeFrom="paragraph">
                  <wp:posOffset>-2540</wp:posOffset>
                </wp:positionV>
                <wp:extent cx="823595" cy="709295"/>
                <wp:effectExtent l="0" t="0" r="109855" b="109855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орщик служебн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pt;height:64.5pt;mso-wrap-distance-left:9.05pt;mso-wrap-distance-right:9.05pt;mso-wrap-distance-top:0pt;mso-wrap-distance-bottom:0pt;margin-top:-0.2pt;mso-position-vertical-relative:text;margin-left:458.2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борщик служебн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37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1.6pt" to="548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264795</wp:posOffset>
                </wp:positionV>
                <wp:extent cx="1166495" cy="937895"/>
                <wp:effectExtent l="0" t="0" r="109855" b="109855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 по работе с насел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0.5pt;height:82.5pt;mso-wrap-distance-left:9.05pt;mso-wrap-distance-right:9.05pt;mso-wrap-distance-top:0pt;mso-wrap-distance-bottom:0pt;margin-top:20.85pt;mso-position-vertical-relative:text;margin-left:206.2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 по работе с населением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3241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3pt" to="206.9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7715</wp:posOffset>
                </wp:positionH>
                <wp:positionV relativeFrom="paragraph">
                  <wp:posOffset>-388620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-306pt" to="260.45pt,-28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9375</wp:posOffset>
                </wp:positionH>
                <wp:positionV relativeFrom="paragraph">
                  <wp:posOffset>-11430</wp:posOffset>
                </wp:positionV>
                <wp:extent cx="1280795" cy="1280795"/>
                <wp:effectExtent l="0" t="0" r="109855" b="109855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по вопросам градостроительства и земле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9.5pt;height:109.5pt;mso-wrap-distance-left:9.05pt;mso-wrap-distance-right:9.05pt;mso-wrap-distance-top:0pt;mso-wrap-distance-bottom:0pt;margin-top:-0.9pt;mso-position-vertical-relative:text;margin-left:206.2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по вопросам градостроительства и земле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26289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7pt" to="206.9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9375</wp:posOffset>
                </wp:positionH>
                <wp:positionV relativeFrom="paragraph">
                  <wp:posOffset>132080</wp:posOffset>
                </wp:positionV>
                <wp:extent cx="1280795" cy="480695"/>
                <wp:effectExtent l="0" t="0" r="109855" b="109855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спектор В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9.5pt;height:46.5pt;mso-wrap-distance-left:9.05pt;mso-wrap-distance-right:9.05pt;mso-wrap-distance-top:0pt;mso-wrap-distance-bottom:0pt;margin-top:10.4pt;mso-position-vertical-relative:text;margin-left:206.2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нспектор ВУС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206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12065</wp:posOffset>
                </wp:positionV>
                <wp:extent cx="1280795" cy="594995"/>
                <wp:effectExtent l="0" t="0" r="109855" b="109855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ретарь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елопроизвод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9.5pt;height:55.5pt;mso-wrap-distance-left:9.05pt;mso-wrap-distance-right:9.05pt;mso-wrap-distance-top:0pt;mso-wrap-distance-bottom:0pt;margin-top:0.95pt;mso-position-vertical-relative:text;margin-left:206.2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ретарь руководител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делопроизвод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55pt" to="206.9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98755</wp:posOffset>
                </wp:positionV>
                <wp:extent cx="4595495" cy="366395"/>
                <wp:effectExtent l="0" t="0" r="109855" b="109855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торы населенных пун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70.5pt;height:37.5pt;mso-wrap-distance-left:9.05pt;mso-wrap-distance-right:9.05pt;mso-wrap-distance-top:0pt;mso-wrap-distance-bottom:0pt;margin-top:15.65pt;mso-position-vertical-relative:text;margin-left:-0.75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торы населенных пун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39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4:00Z</dcterms:created>
  <dc:creator>1</dc:creator>
  <dc:description/>
  <dc:language>en-US</dc:language>
  <cp:lastModifiedBy>User</cp:lastModifiedBy>
  <cp:lastPrinted>2009-10-09T12:59:00Z</cp:lastPrinted>
  <dcterms:modified xsi:type="dcterms:W3CDTF">2009-10-09T05:59:00Z</dcterms:modified>
  <cp:revision>16</cp:revision>
  <dc:subject/>
  <dc:title/>
</cp:coreProperties>
</file>