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з реквизитов Проекта Решения следует убрать слова «Томская область» и «Томский район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наименовании Проекта Реш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сле слова «Совета» добавить слова: «Зоркальцевского сельского поселения»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и дату «№ 17» и «24.12.2012» поменять местам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в преамбуле Проекта бюджета перед «№ 08-07-461» сокращение слова «г.» исключить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Проекта изложить в следующей редакци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Внести изменения в Решение Совета Зоркальцевского сельского поселения от 24.12.2012 г. № 17 «О бюджете Зоркальцевского сельского поселения на 2013 год».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добавить Проект Решения пунктом 2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 Пункт 1 Приложения к Решению Совета Зоркальцевского сельского поселения от 24.12.2012 г. № 17 «О бюджете Зоркальцевского сельского поселения на 2013 год» изложить в следующе редакци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Зоркальцевского сельского поселения на 2013 год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щий объем  доходов  местного бюджета в сумме 39 180,7 тыс.  руб.;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щий объем расходов   местного бюджета в сумме 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1 141,2 тыс.  руб.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 местного бюджета в сумме 1 960,5 тыс. руб.»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бавить Проектом Решения пунктом 3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 Приложение 3 к Решению Совета Зоркальцевского сельского поселения от 24.12.2012 г. № 17 «О бюджете Зоркальцевского сельского поселения на 2013 год» изложить в редакции согласно приложению к настоящему Решению.»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бавить Проект Решения пунктом 4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 Приложение 4 к Решению Совета Зоркальцевского сельского поселения от 24.12.2012 г. № 17 «О бюджете Зоркальцевского сельского поселения на 2013 год» изложить в редакции согласно приложению № 1 к настоящему Решению.»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ункт 2 Проекта Решения считать пунктом 5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ункте 2 (5)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место слов «Решение о бюджете Зоркальцевского сельского поселения» указать слова «Настоящее решение»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ле слова «Главе» указать «Зоркальцевского сельского поселения»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нформационного бюллетеня прописать полностью и с заглавной букв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обавить Проект Решения пунктом 6, указав в нем порядок вступления в силу реш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именование приложения 3 к Проекту Решения указать следующим образом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Зоркальце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Зоркальцевского сельского поселения от 24.12.2012 г. № 17 «О бюджете Зоркальцевского сельского поселения на 2013 год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____________ № _________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риложение 4 к Проекту Решения указать следующим образом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1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Зоркальце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Решение Совета Зоркальцевского сельского поселения от 24.12.2012 г. № 17 «О бюджете Зоркальцевского сельского поселения на 2013 год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____________ № _________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9:14:00Z</dcterms:created>
  <dc:creator>dan</dc:creator>
  <dc:description/>
  <dc:language>en-US</dc:language>
  <cp:lastModifiedBy>dan</cp:lastModifiedBy>
  <dcterms:modified xsi:type="dcterms:W3CDTF">2013-04-14T19:43:00Z</dcterms:modified>
  <cp:revision>1</cp:revision>
  <dc:subject/>
  <dc:title/>
</cp:coreProperties>
</file>